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vosel, Alex</w:t>
      </w:r>
    </w:p>
    <w:p>
      <w:pPr>
        <w:pStyle w:val="Normal"/>
        <w:jc w:val="right"/>
        <w:rPr/>
      </w:pPr>
      <w:r>
        <w:rPr/>
        <w:t>3/4/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nus Project: My Grad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/>
      </w:pPr>
      <w:r>
        <w:rPr>
          <w:sz w:val="40"/>
          <w:szCs w:val="40"/>
        </w:rPr>
        <w:tab/>
      </w:r>
      <w:r>
        <w:rPr/>
        <w:t>After completing the tasks that went along with the Linus Project, I feel that I should receive a grade that reflects my work ethic, and quality. The required tasks were put on a class wikispace, and every student had their own page on the wiki. For example, a student had their own chapter of a book, the book being the class wiki and the chapter being one’s individual page. The grade I think I should receive is 110, because of two reasons.</w:t>
      </w:r>
    </w:p>
    <w:p>
      <w:pPr>
        <w:pStyle w:val="Normal"/>
        <w:spacing w:lineRule="auto" w:line="480"/>
        <w:rPr/>
      </w:pPr>
      <w:r>
        <w:rPr/>
        <w:tab/>
        <w:t>First, I personally feel that I put a lot of hard work, effort, and time into the Linus Project tasks. All of the essays were well prepared, and not rushed. According to Ms. McFadden, I had “good essay re PL (Project Linus) history &amp; Kohlberg bio and screen play.” (McFadden wiki review 3/4/09) Also, she said “I especially liked the screen play that discusses crocheting on the bus…” (McFadden wiki review 3/4/09) In addition, Ms. McFadden said that “The Likert data/presentation is excellent.” (McFadden wiki review 3/4/09) So I feel that because someone other than me thinks that I did an excellent job, I deserve the grade I mentioned.</w:t>
      </w:r>
    </w:p>
    <w:p>
      <w:pPr>
        <w:pStyle w:val="Normal"/>
        <w:spacing w:lineRule="auto" w:line="480"/>
        <w:rPr/>
      </w:pPr>
      <w:r>
        <w:rPr/>
        <w:tab/>
        <w:t>Next, I helped/contributed a lot to my peers, or fellow classmates. If someone was new to wikispaces or computers, or even just puzzled, they would post a discussion thread and I would answer the questions and/or help solve the problem. Computers are one of my hobbies, and I have a lot of knowledge of how they operate and work. So I think me helping peers solve issues is included in the grade I want.</w:t>
      </w:r>
    </w:p>
    <w:p>
      <w:pPr>
        <w:pStyle w:val="Normal"/>
        <w:spacing w:lineRule="auto" w:line="480"/>
        <w:rPr/>
      </w:pPr>
      <w:r>
        <w:rPr/>
        <w:tab/>
        <w:t>In conclusion, the grade of 110 is extremely appropriate, and I deserve it because of working hard and being altruistic by helping others with their problems. Ms. McFadden even thinks I need to give myself a good grade for the Linus Project. (“Overall, your work is excellent. Give yourself a good grade for this fine work.” McFadden wiki review 3/4/09) The Linus Project was beneficial and will help me in the fu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10:00Z</dcterms:created>
  <dc:creator>Marilyn Novosel</dc:creator>
  <dc:description/>
  <cp:keywords/>
  <dc:language>en-US</dc:language>
  <cp:lastModifiedBy>Marilyn Novosel</cp:lastModifiedBy>
  <dcterms:modified xsi:type="dcterms:W3CDTF">2009-03-06T01:22:00Z</dcterms:modified>
  <cp:revision>2</cp:revision>
  <dc:subject/>
  <dc:title>Novosel, Alex</dc:title>
</cp:coreProperties>
</file>